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نس بن مالك رضي الله عنه أن رسول الله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لا تباغضوا ولا تحاسدوا ولا تدابروا وكونوا عباد الله إخوانا ولا يحل لمسلم أن يهجر أخاه فوق ثلاث ليال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هل يجوز جمع الصور بقصد الذكرى ؟ فأجاب رحمه الله تعالى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لا يجوز لأي مسلم ذكرا كان أم أنثى جمع الصور للذكرى أعني صور ذوات الأرواح من بني آدم وغيرهم بل يجب إتلافها لما ثبت عن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أنه قال لعلي </w:t>
      </w:r>
      <w:r>
        <w:rPr>
          <w:b/>
          <w:b/>
          <w:bCs/>
          <w:sz w:val="40"/>
          <w:sz w:val="40"/>
          <w:szCs w:val="40"/>
          <w:rtl w:val="true"/>
        </w:rPr>
        <w:t>رضي الله 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لا تدع صورة إلا طمستها ولا قبرا مشرفا إلا سويته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ما صور الجمادات كالجبال والأشجار ونحو ذلك فلا بأس ب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تعالى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53:00Z</dcterms:modified>
  <cp:revision>2</cp:revision>
  <dc:subject/>
  <dc:title/>
</cp:coreProperties>
</file>